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rPr>
      </w:pPr>
      <w:r>
        <w:rPr>
          <w:b/>
          <w:bCs/>
          <w:caps/>
        </w:rPr>
        <w:t>SECTION D: PLANNING CO-ORDINATION</w:t>
      </w:r>
    </w:p>
    <w:p>
      <w:pPr>
        <w:pStyle w:val="Normal"/>
        <w:numPr>
          <w:ilvl w:val="0"/>
          <w:numId w:val="0"/>
        </w:numPr>
        <w:outlineLvl w:val="0"/>
        <w:rPr>
          <w:b/>
          <w:b/>
          <w:bCs/>
          <w:caps/>
        </w:rPr>
      </w:pPr>
      <w:r>
        <w:rPr>
          <w:b/>
          <w:bCs/>
          <w:caps/>
        </w:rPr>
      </w:r>
    </w:p>
    <w:p>
      <w:pPr>
        <w:pStyle w:val="Normal"/>
        <w:numPr>
          <w:ilvl w:val="0"/>
          <w:numId w:val="0"/>
        </w:numPr>
        <w:outlineLvl w:val="0"/>
        <w:rPr>
          <w:b/>
          <w:b/>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The Company of the Electricity Ten Year Statement;</w:t>
      </w:r>
    </w:p>
    <w:p>
      <w:pPr>
        <w:pStyle w:val="Normal"/>
        <w:ind w:left="1440" w:hanging="720"/>
        <w:rPr/>
      </w:pPr>
      <w:r>
        <w:rPr/>
        <w:t>1.1.4</w:t>
        <w:tab/>
        <w:t>provision for the Parties to co-operate in relation to the preparation by The Company of the Network Options Assessment report; and</w:t>
      </w:r>
    </w:p>
    <w:p>
      <w:pPr>
        <w:pStyle w:val="Normal"/>
        <w:ind w:left="1440" w:hanging="720"/>
        <w:rPr/>
      </w:pPr>
      <w:r>
        <w:rPr/>
        <w:t>1.1.5</w:t>
        <w:tab/>
        <w:t>the process for Transmission Owners providing The Company with the Wider Cancellation Charge Information to enable The Company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r>
        <w:rPr/>
        <w:t>2.1.1</w:t>
        <w:tab/>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The Company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any other relevant information which the Transmission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Each Transmission Owner</w:t>
      </w:r>
      <w:del w:id="0" w:author="Halford(ESO), David" w:date="2023-05-31T11:34:00Z">
        <w:r>
          <w:rPr/>
          <w:delText xml:space="preserve"> </w:delText>
        </w:r>
      </w:del>
      <w:r>
        <w:rPr/>
        <w:t xml:space="preserve"> 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The Company is provided with the most up-to-date version of its Transmission Owner's Transmission Investment Plans; </w:t>
      </w:r>
      <w:bookmarkStart w:id="8" w:name="_Ref64255798"/>
      <w:r>
        <w:rPr/>
        <w:t>and</w:t>
      </w:r>
    </w:p>
    <w:p>
      <w:pPr>
        <w:pStyle w:val="Normal"/>
        <w:ind w:left="2160" w:hanging="720"/>
        <w:rPr/>
      </w:pPr>
      <w:r>
        <w:rPr/>
        <w:t>2.1.3.2</w:t>
        <w:tab/>
        <w:t>such Transmission Owner provides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The Company shall ensure that, to the extent that it is reasonable and appropriate to do so, each Transmission Owner is provided with any information about OTSDUW 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The Company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The Company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The Company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The Company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The Company under 2.2.3.1; or</w:t>
      </w:r>
    </w:p>
    <w:p>
      <w:pPr>
        <w:pStyle w:val="Normal"/>
        <w:ind w:left="2160" w:hanging="720"/>
        <w:rPr/>
      </w:pPr>
      <w:r>
        <w:rPr/>
        <w:t>2.2.4.2</w:t>
        <w:tab/>
        <w:t>any failure by The Company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The Company, for the purposes of sub-paragraph 2.2.7 of this Section D, Part One, subject to any subsequent changes made to such Planning Assumptions by The Company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tab/>
        <w:t xml:space="preserve">the minimum technical, design and operational criteria and performance requirements set out or referred to in Connection Conditions 6.1, 6.2, 6.3 and 6.4 as applicable to Type 1 Transmission Owners or European Connection Conditions 6.1, 6.2, 6.3 and 6.4 </w:t>
      </w:r>
      <w:del w:id="1" w:author="Baker(ESO), Stephen" w:date="2023-05-31T14:02:00Z">
        <w:r>
          <w:rPr/>
          <w:delText xml:space="preserve">asapplicable </w:delText>
        </w:r>
      </w:del>
      <w:ins w:id="2" w:author="Baker(ESO), Stephen" w:date="2023-05-31T14:02:00Z">
        <w:r>
          <w:rPr/>
          <w:t xml:space="preserve">as applicable </w:t>
        </w:r>
      </w:ins>
      <w:r>
        <w:rPr/>
        <w:t>to Type 2 Transmission Owners and in Planning Code 6.2 and/or 6.3; or</w:t>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rPr/>
      </w:pPr>
      <w:r>
        <w:rPr/>
        <w:t>2.2.6.3</w:t>
        <w:tab/>
        <w:t>its Transmission System meets the minimum technical, design and operational criteria and performance requirements set out or referred to in Section K of this Code;</w:t>
      </w:r>
    </w:p>
    <w:p>
      <w:pPr>
        <w:pStyle w:val="Normal"/>
        <w:ind w:left="1440" w:hanging="720"/>
        <w:rPr/>
      </w:pPr>
      <w:r>
        <w:rPr/>
        <w:t>2.2.7</w:t>
        <w:tab/>
        <w:t xml:space="preserve">Each Transmission Owner shall plan and develop its Transmission System taking into account the Planning Assumptions provided to it by The Company and any other information provided to it under this Code and on the basis that User Plant and Apparatus complies with: </w:t>
      </w:r>
    </w:p>
    <w:p>
      <w:pPr>
        <w:pStyle w:val="Normal"/>
        <w:ind w:left="2160" w:hanging="720"/>
        <w:rPr/>
      </w:pPr>
      <w:r>
        <w:rPr/>
        <w:t>2.2.7.1</w:t>
        <w:tab/>
        <w:t xml:space="preserve">the minimum technical design and operational criteria and performance requirements set out in Connection Conditions 6.1, 6.2, 6.3 and 6.4 as applicable to Type 1 Transmission Owners or European Connection Conditiond 6.1, 6.2, 6.3 and 6.4 as applicable to Type 2 </w:t>
      </w:r>
      <w:del w:id="3" w:author="Baker(ESO), Stephen" w:date="2023-05-31T14:03:00Z">
        <w:r>
          <w:rPr/>
          <w:delText>TransmissionnOwners</w:delText>
        </w:r>
      </w:del>
      <w:ins w:id="4" w:author="Baker(ESO), Stephen" w:date="2023-05-31T14:03:00Z">
        <w:r>
          <w:rPr/>
          <w:t>Transmission Owners</w:t>
        </w:r>
      </w:ins>
      <w:r>
        <w:rPr/>
        <w:t>: or</w:t>
      </w:r>
    </w:p>
    <w:p>
      <w:pPr>
        <w:pStyle w:val="Normal"/>
        <w:ind w:left="2160" w:hanging="720"/>
        <w:rPr/>
      </w:pPr>
      <w:r>
        <w:rPr/>
        <w:t>2.2.7.2</w:t>
        <w:tab/>
        <w:t>such other criteria or requirements as The Company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The Company shall notify each Transmission Owner whose Transmission System is likely to be materially affected by the design or operation of a User's Plant and Apparatus where The Company:</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 xml:space="preserve">is otherwise notified by such User that specified Plant or Apparatus is normally capable of operating at levels better than those set out in Connection Conditions 6.1, 6.2, 6.3 and 6.4 as applicable to GB Code User’s or European Connection Conditions 6.1, 6.2, 6.3 and 6.4 as applicable to EU Code User’s. </w:t>
      </w:r>
    </w:p>
    <w:p>
      <w:pPr>
        <w:pStyle w:val="Normal"/>
        <w:ind w:left="1440" w:hanging="720"/>
        <w:rPr/>
      </w:pPr>
      <w:r>
        <w:rPr/>
        <w:t>2.2.9</w:t>
        <w:tab/>
        <w:t>Each Transmission Owner shall promptly notify The Company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tab/>
        <w:t>Each Offshore Transmission Owner shall assess the impact on its Offshore Transmission System of planned Changes in Transmission Owners’ Transmission Investment Plans.  Each Offshore Transmission Owner shall notify The Company and any relevant Transmission Owners of any potential need to make Changes to its Offshore Transmission System as a consequence of planned Changes on another Party’s Transmission System.  On receipt of such notification, and where required by The Company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The Company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Each Transmission Investment Plan  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The Company shall identify those Planned Works of each Transmission Owner which will require arrangements to be made between The Company and Users in relation to a Modification (including, for the avoidance of doubt, any Replacement of Assets) and, taking into account the point in time at which The Company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The Company's progress in making such arrangements (including, without limitation, notifying it of any determination by the Authority in relation to a dispute between The Company and a User which is relevant to such Planned Works). </w:t>
      </w:r>
    </w:p>
    <w:p>
      <w:pPr>
        <w:pStyle w:val="Normal"/>
        <w:ind w:left="1500" w:hanging="780"/>
        <w:rPr/>
      </w:pPr>
      <w:r>
        <w:rPr/>
        <w:t xml:space="preserve">2.5.2 </w:t>
        <w:tab/>
        <w:t>Subject to sub-paragraph 2.5.5, where The Company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The Company for such assistance or further information as The Company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The Company has notified such Transmission Owner that The Company has either agreed such Modification with the affected User or that any dispute between The Company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The Company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The Company in order to enable The Company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The Company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The Company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b/>
          <w:b/>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The Company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The Company in order to enable The Company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The Company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The Company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The Company,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kern w:val="0"/>
        </w:rPr>
      </w:pPr>
      <w:r>
        <w:rPr>
          <w:kern w:val="0"/>
        </w:rPr>
        <w:t>3.1</w:t>
        <w:tab/>
        <w:t>For the purposes of planning and developing Construction Projects in accordance with Section D, Part Two and subject to any contrary agreement between the relevant Transmission Owner and The Company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ins w:id="5" w:author="Baker(ESO), Stephen" w:date="2023-05-31T14:05:00Z"/>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ins w:id="6" w:author="Baker(ESO), Stephen" w:date="2023-05-31T14:05:00Z">
        <w:r>
          <w:rPr/>
          <w:t>3.1.2</w:t>
          <w:tab/>
        </w:r>
      </w:ins>
      <w:ins w:id="7" w:author="Baker(ESO), Stephen" w:date="2023-05-31T14:05:00Z">
        <w:r>
          <w:rPr>
            <w:rFonts w:cs="Segoe UI" w:ascii="Segoe UI" w:hAnsi="Segoe UI"/>
            <w:color w:val="242424"/>
            <w:sz w:val="21"/>
            <w:szCs w:val="21"/>
            <w:u w:val="single"/>
            <w:shd w:fill="FFFFFF" w:val="clear"/>
          </w:rPr>
          <w:t>In relation to Plant and Apparatus located between an existing Onshore Transmission Owner’s Transmission System and a CATO Transmission System, the electrical boundary is at the busbar clamp on the busbar side of the CATO circuit busbar selector isolator(s) of the Transmission System circuit or if a conventional busbar does not exist, an equivalent isolator. If no isolator exists an agreed bolted connection at or adjacent to the tee point shall be deemed to be an isolator for these purposes</w:t>
        </w:r>
      </w:ins>
    </w:p>
    <w:p>
      <w:pPr>
        <w:pStyle w:val="Normal"/>
        <w:ind w:left="1440" w:hanging="720"/>
        <w:rPr/>
      </w:pPr>
      <w:r>
        <w:rPr/>
        <w:t>3.1.</w:t>
      </w:r>
      <w:ins w:id="8" w:author="Baker(ESO), Stephen" w:date="2023-05-31T14:05:00Z">
        <w:r>
          <w:rPr/>
          <w:t>3</w:t>
        </w:r>
      </w:ins>
      <w:del w:id="9" w:author="Baker(ESO), Stephen" w:date="2023-05-31T14:05:00Z">
        <w:r>
          <w:rPr/>
          <w:delText>2</w:delText>
        </w:r>
      </w:del>
      <w:r>
        <w:rPr/>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del w:id="10" w:author="Halford(ESO), David" w:date="2023-05-31T11:34:00Z">
        <w:r>
          <w:rPr/>
          <w:delText>3</w:delText>
        </w:r>
      </w:del>
      <w:ins w:id="11" w:author="Halford(ESO), David" w:date="2023-05-31T11:34:00Z">
        <w:r>
          <w:rPr/>
          <w:t>4</w:t>
        </w:r>
      </w:ins>
      <w:r>
        <w:rPr/>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del w:id="12" w:author="Halford(ESO), David" w:date="2023-05-31T11:34:00Z">
        <w:r>
          <w:rPr/>
          <w:delText>4</w:delText>
        </w:r>
      </w:del>
      <w:ins w:id="13" w:author="Halford(ESO), David" w:date="2023-05-31T11:34:00Z">
        <w:r>
          <w:rPr/>
          <w:t>5</w:t>
        </w:r>
      </w:ins>
      <w:r>
        <w:rPr/>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w:t>
      </w:r>
      <w:del w:id="14" w:author="Halford(ESO), David" w:date="2023-05-31T11:34:00Z">
        <w:r>
          <w:rPr/>
          <w:delText>5</w:delText>
        </w:r>
      </w:del>
      <w:ins w:id="15" w:author="Halford(ESO), David" w:date="2023-05-31T11:34:00Z">
        <w:r>
          <w:rPr/>
          <w:t>6</w:t>
        </w:r>
      </w:ins>
      <w:r>
        <w:rPr/>
        <w:tab/>
        <w:t>in the case of a metal clad switchgear bay the electrical boundary will be the equivalent of those specified in this paragraph 3.1 save that:</w:t>
      </w:r>
    </w:p>
    <w:p>
      <w:pPr>
        <w:pStyle w:val="Normal"/>
        <w:ind w:left="2127" w:hanging="687"/>
        <w:rPr/>
      </w:pPr>
      <w:r>
        <w:rPr/>
        <w:t>3.1.</w:t>
      </w:r>
      <w:del w:id="16" w:author="Halford(ESO), David" w:date="2023-05-31T11:34:00Z">
        <w:r>
          <w:rPr/>
          <w:delText>5</w:delText>
        </w:r>
      </w:del>
      <w:ins w:id="17" w:author="Halford(ESO), David" w:date="2023-05-31T11:34:00Z">
        <w:r>
          <w:rPr/>
          <w:t>6</w:t>
        </w:r>
      </w:ins>
      <w:r>
        <w:rPr/>
        <w:t>.1</w:t>
        <w:tab/>
        <w:t>for rack out switchgear, the electrical boundary will be at the busbar shutters;</w:t>
      </w:r>
    </w:p>
    <w:p>
      <w:pPr>
        <w:pStyle w:val="Normal"/>
        <w:ind w:left="2127" w:hanging="687"/>
        <w:rPr/>
      </w:pPr>
      <w:r>
        <w:rPr/>
        <w:t>3.1.</w:t>
      </w:r>
      <w:del w:id="18" w:author="Halford(ESO), David" w:date="2023-05-31T11:34:00Z">
        <w:r>
          <w:rPr/>
          <w:delText>5</w:delText>
        </w:r>
      </w:del>
      <w:ins w:id="19" w:author="Halford(ESO), David" w:date="2023-05-31T11:34:00Z">
        <w:r>
          <w:rPr/>
          <w:t>6</w:t>
        </w:r>
      </w:ins>
      <w:r>
        <w:rPr/>
        <w:t xml:space="preserve">.2 </w:t>
        <w:tab/>
        <w:t>for SF6 switchgear, the electrical boundary will be at the gas zone separators on the busbar side of the busbar selection devices.</w:t>
      </w:r>
    </w:p>
    <w:p>
      <w:pPr>
        <w:pStyle w:val="Normal"/>
        <w:ind w:left="1440" w:hanging="720"/>
        <w:rPr/>
      </w:pPr>
      <w:r>
        <w:rPr/>
        <w:t>3.1.</w:t>
      </w:r>
      <w:del w:id="20" w:author="Halford(ESO), David" w:date="2023-05-31T11:34:00Z">
        <w:r>
          <w:rPr/>
          <w:delText>6</w:delText>
        </w:r>
      </w:del>
      <w:ins w:id="21" w:author="Halford(ESO), David" w:date="2023-05-31T11:34:00Z">
        <w:r>
          <w:rPr/>
          <w:t>7</w:t>
        </w:r>
      </w:ins>
      <w:r>
        <w:rPr/>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The Company wants to use, at a Connection Site, transformers of specialised design for unusual load characteristics at the electrical boundary, these shall form part of the relevant Transmission Owner's Transmission System but The Company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The Company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The Company shall agree with each Transmission Owner a programme of activities required to be undertaken by that Transmission Owner in order to support The Company in The Company'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The Company and a Transmission Owner fail to agree an ETYS Programme, or any part thereof, then, subject to the determination of any Dispute referred to the Authority pursuant to sub-paragraph 4.1.2, the Transmission Owner shall carry out such ETYS Programme as The Company may specify.</w:t>
      </w:r>
    </w:p>
    <w:p>
      <w:pPr>
        <w:pStyle w:val="Normal"/>
        <w:ind w:left="1440" w:hanging="720"/>
        <w:rPr/>
      </w:pPr>
      <w:r>
        <w:rPr/>
        <w:t>4.1.4</w:t>
        <w:tab/>
        <w:t xml:space="preserve">The Company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The Company and a Transmission Owner fail to agree any amendments to the initial draft text of the Electricity Ten Year Statement then, subject to the determination of any Dispute referred to the Authority pursuant to sub-paragraph 4.1.4, The Company'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The Company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The Company shall agree with each Transmission Owner a programme of activies required to be undertaken by that Transmission Owner in order to support The Company in The Company’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lang w:val="en-US" w:eastAsia="en-US"/>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The Company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The Company and a Transmission Owner fail to agree a NOA Programme, or any part therefore, then, subject to the determination of any Dispute referred to the Authority pursuant to sub-paragraph 5.1.2, the Transmission Owner shall carry out such NOA Programme as The Company may specify.</w:t>
      </w:r>
    </w:p>
    <w:p>
      <w:pPr>
        <w:pStyle w:val="Normal"/>
        <w:numPr>
          <w:ilvl w:val="0"/>
          <w:numId w:val="0"/>
        </w:numPr>
        <w:tabs>
          <w:tab w:val="clear" w:pos="720"/>
          <w:tab w:val="left" w:pos="1440" w:leader="none"/>
        </w:tabs>
        <w:ind w:left="1440" w:hanging="720"/>
        <w:outlineLvl w:val="0"/>
        <w:rPr/>
      </w:pPr>
      <w:r>
        <w:rPr>
          <w:lang w:val="en-US" w:eastAsia="en-US"/>
        </w:rPr>
        <w:t>5.1.4</w:t>
        <w:tab/>
        <w:t>The Company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The Company and a Transmission Owner fail to agree any amendments to the initial draft text of the Network Options Assessment Report then subject to the determination of any Disputes referred to the Authority pursuant to sub-paragraph 5.1.4, The Company’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The Company with the Wider Cancellation Charge Information (in the form agreed by the Transmission Owner and The Company) and in accordance with following timescales (or such other timescales as agreed by the Transmission Owner and The Company):</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The Company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The Company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The Company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The Company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THE COMPANY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The Company Construction Application</w:t>
      </w:r>
      <w:r>
        <w:rPr/>
        <w:t xml:space="preserve">" refers to an application submitted by The Company to a Transmission Owner in relation to a Construction Project, and which is (as appropriate) a: </w:t>
      </w:r>
    </w:p>
    <w:p>
      <w:pPr>
        <w:pStyle w:val="Normal"/>
        <w:ind w:left="720" w:firstLine="720"/>
        <w:rPr/>
      </w:pPr>
      <w:r>
        <w:rPr/>
        <w:t>2.1.2.1</w:t>
        <w:tab/>
        <w:t>The Company Connection Application;</w:t>
      </w:r>
    </w:p>
    <w:p>
      <w:pPr>
        <w:pStyle w:val="Normal"/>
        <w:ind w:left="720" w:firstLine="720"/>
        <w:rPr/>
      </w:pPr>
      <w:r>
        <w:rPr/>
        <w:t>2.1.2.2</w:t>
        <w:tab/>
        <w:t>The Company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The Company considers it may be necessary for a Construction Project to be undertaken, it shall submit The Company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The Company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The Company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The Company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The Company and each Transmission Owner which receives a The Company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The Company shall submit a The Company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The Company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The Company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The Company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The Company Construction Application is not effective it shall, as soon as reasonably practicable and in any event within five Business Days of receipt of The Company Construction Application, notify The Company of:</w:t>
      </w:r>
    </w:p>
    <w:p>
      <w:pPr>
        <w:pStyle w:val="Normal"/>
        <w:ind w:left="1440" w:hanging="720"/>
        <w:rPr/>
      </w:pPr>
      <w:r>
        <w:rPr/>
        <w:t>2.5.1</w:t>
        <w:tab/>
        <w:t>the detailed reasons why it considers The Company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Company Construction Application effective,   </w:t>
      </w:r>
    </w:p>
    <w:p>
      <w:pPr>
        <w:pStyle w:val="Heading2"/>
        <w:numPr>
          <w:ilvl w:val="0"/>
          <w:numId w:val="0"/>
        </w:numPr>
        <w:ind w:left="709" w:hanging="709"/>
        <w:rPr/>
      </w:pPr>
      <w:r>
        <w:rPr>
          <w:kern w:val="2"/>
        </w:rPr>
        <w:tab/>
        <w:t>and shall otherwise use its best endeavours to liaise with and assist The Company (and, where reasonably requested by The Company, any relevant third parties) so that The Company Construction Application is made effective as soon as reasonably practicable</w:t>
      </w:r>
      <w:r>
        <w:rPr/>
        <w:t xml:space="preserve">. </w:t>
      </w:r>
      <w:del w:id="22" w:author="Halford(ESO), David" w:date="2023-05-31T11:34:00Z">
        <w:r>
          <w:rPr/>
          <w:delText xml:space="preserve"> </w:delText>
        </w:r>
      </w:del>
      <w:r>
        <w:rPr/>
        <w:t>Any dispute in relation to the effectiveness of a The Company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Each Transmission Owner (except a nominated Offshore Transmission Owner whose Transmission System to provide the New Connection is to be delivered through OTSDUW Build) shall charge The Company and The Company shall pay Engineering Charges in relation to a The Company Construction Application in accordance with Schedule Ten.</w:t>
      </w:r>
    </w:p>
    <w:p>
      <w:pPr>
        <w:pStyle w:val="Heading1"/>
        <w:numPr>
          <w:ilvl w:val="0"/>
          <w:numId w:val="0"/>
        </w:numPr>
        <w:tabs>
          <w:tab w:val="clear" w:pos="720"/>
        </w:tabs>
        <w:ind w:left="720" w:hanging="720"/>
        <w:rPr/>
      </w:pPr>
      <w:r>
        <w:rPr/>
        <w:t>2.7</w:t>
        <w:tab/>
        <w:t>The Company shall immediately notify each other Construction Party following:</w:t>
      </w:r>
    </w:p>
    <w:p>
      <w:pPr>
        <w:pStyle w:val="Heading1"/>
        <w:numPr>
          <w:ilvl w:val="0"/>
          <w:numId w:val="0"/>
        </w:numPr>
        <w:tabs>
          <w:tab w:val="clear" w:pos="720"/>
        </w:tabs>
        <w:ind w:left="1440" w:hanging="720"/>
        <w:rPr/>
      </w:pPr>
      <w:r>
        <w:rPr/>
        <w:t>2.7.1</w:t>
        <w:tab/>
        <w:t>any change in The Company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The Company of any relevant The Company Construction Application.</w:t>
      </w:r>
    </w:p>
    <w:p>
      <w:pPr>
        <w:pStyle w:val="Heading1"/>
        <w:numPr>
          <w:ilvl w:val="0"/>
          <w:numId w:val="0"/>
        </w:numPr>
        <w:tabs>
          <w:tab w:val="clear" w:pos="720"/>
        </w:tabs>
        <w:ind w:left="720" w:hanging="720"/>
        <w:rPr/>
      </w:pPr>
      <w:r>
        <w:rPr>
          <w:b/>
        </w:rPr>
        <w:t>3.</w:t>
        <w:tab/>
        <w:t>PROVISION OF CONSTRUCTION PLANNING ASSUMPTIONS FOLLOWING THE COMPANY CONSTRUCTION APPLICATION</w:t>
      </w:r>
    </w:p>
    <w:p>
      <w:pPr>
        <w:pStyle w:val="Normal"/>
        <w:ind w:left="720" w:hanging="720"/>
        <w:rPr/>
      </w:pPr>
      <w:r>
        <w:rPr/>
        <w:t>3.1</w:t>
        <w:tab/>
        <w:t xml:space="preserve">The Company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The Company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The Company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Company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The Company Construction Application to such Transmission Owner pursuant to sub-paragraph 2.2.5.</w:t>
      </w:r>
    </w:p>
    <w:p>
      <w:pPr>
        <w:pStyle w:val="Normal"/>
        <w:tabs>
          <w:tab w:val="left" w:pos="720" w:leader="none"/>
        </w:tabs>
        <w:ind w:left="720" w:hanging="720"/>
        <w:rPr/>
      </w:pPr>
      <w:r>
        <w:rPr/>
        <w:t>3.3</w:t>
        <w:tab/>
        <w:t>The Company shall notify each Transmission Owner which receives an The Company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
        </w:rPr>
        <w:t xml:space="preserve"> </w:t>
      </w:r>
      <w:r>
        <w:rPr/>
        <w:t>if it does not intend to generate a set of Construction Planning Assumptions in respect of the relevant Construction Project.  In such circumstances The Company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The Company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The Company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The Company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The Company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The Company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The Company under 3.6.1; or</w:t>
      </w:r>
    </w:p>
    <w:p>
      <w:pPr>
        <w:pStyle w:val="Normal"/>
        <w:ind w:left="1440" w:hanging="720"/>
        <w:rPr/>
      </w:pPr>
      <w:r>
        <w:rPr/>
        <w:t>3.7.2</w:t>
        <w:tab/>
        <w:t>any failure by The Company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The Company pursuant to sub-paragraph 2.2.3 (or deemed pursuant to paragraph 3.3), for the purposes of paragraph 4.3 of this Section D, Part Two, subject to any subsequent changes made to such Construction Planning Assumptions by The Company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The Company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b/>
          <w:b/>
        </w:rPr>
      </w:pPr>
      <w:r>
        <w:rPr>
          <w:b/>
        </w:rPr>
        <w:t>4.</w:t>
        <w:tab/>
        <w:t>TO CONSTRUCTION OFFERS</w:t>
      </w:r>
    </w:p>
    <w:p>
      <w:pPr>
        <w:pStyle w:val="Heading2"/>
        <w:numPr>
          <w:ilvl w:val="0"/>
          <w:numId w:val="0"/>
        </w:numPr>
        <w:tabs>
          <w:tab w:val="clear" w:pos="720"/>
        </w:tabs>
        <w:ind w:left="720" w:hanging="720"/>
        <w:rPr/>
      </w:pPr>
      <w:r>
        <w:rPr/>
        <w:t>4.1</w:t>
        <w:tab/>
        <w:t>Each Transmission Owner which receives  The Company Construction Application (other than an OTSDUW Build Application) shall notify The Company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 xml:space="preserve">to incur costs equal to or in excess of 20 per cent of the original investment cost incurred by the offshore transmission owner </w:t>
      </w:r>
      <w:del w:id="23" w:author="Halford(ESO), David" w:date="2023-05-31T11:34:00Z">
        <w:r>
          <w:rPr/>
          <w:delText>n</w:delText>
        </w:r>
      </w:del>
      <w:ins w:id="24" w:author="Halford(ESO), David" w:date="2023-05-31T11:34:00Z">
        <w:r>
          <w:rPr/>
          <w:t>in</w:t>
        </w:r>
      </w:ins>
      <w:r>
        <w:rPr/>
        <w:t xml:space="preserve">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Company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The Company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The Company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The Company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The Company in relation to such Construction Project, and shall instead submit a OTSDUW Completion Report to The Company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The Company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Company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Company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Company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The Company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The Company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The Company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The Company Construction Application (other than an OTSDUW Build Application) under paragraph 2.2 above shall, unless otherwise agreed with The Company or determined or directed by the Authority, submit a TO Construction Offer to The Company as soon as reasonably practicable and, in any event, on or before the later of: </w:t>
      </w:r>
    </w:p>
    <w:p>
      <w:pPr>
        <w:pStyle w:val="Heading1"/>
        <w:numPr>
          <w:ilvl w:val="0"/>
          <w:numId w:val="0"/>
        </w:numPr>
        <w:ind w:left="864" w:hanging="0"/>
        <w:rPr/>
      </w:pPr>
      <w:r>
        <w:rPr/>
        <w:t>4.8.1  two months plus fourteen calendar days after The Company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The Company 6 months prior to the proposed OTSUA Transfer Time, or such other date as the Offshore Transmission Owner and The Company shall agree, and</w:t>
      </w:r>
      <w:r>
        <w:rPr>
          <w:strike/>
        </w:rPr>
        <w:t>,</w:t>
      </w:r>
      <w:r>
        <w:rPr/>
        <w:t xml:space="preserve"> in any event, by the OTSUA Transfer Time.</w:t>
      </w:r>
    </w:p>
    <w:p>
      <w:pPr>
        <w:pStyle w:val="Normal"/>
        <w:ind w:left="720" w:hanging="720"/>
        <w:rPr/>
      </w:pPr>
      <w:r>
        <w:rPr/>
        <w:t>4.9</w:t>
        <w:tab/>
        <w:t>The Company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Company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The Company's Transmission Licence.</w:t>
      </w:r>
    </w:p>
    <w:p>
      <w:pPr>
        <w:pStyle w:val="Normal"/>
        <w:ind w:left="720" w:hanging="720"/>
        <w:rPr/>
      </w:pPr>
      <w:r>
        <w:rPr/>
        <w:t>4.10</w:t>
        <w:tab/>
        <w:t>In the event that The Company modifies Construction Planning Assumptions after a Transmission Owner has submitted its TO Construction Offer for the Construction Project to which such Construction Planning Assumptions apply, the Transmission Owner shall revise and re-submit its TO Construction Offer to The Company,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The Company’s Transmission Licence concerning a Relevant Connection Site, the Transmission Owner shall revise and re-submit its TO Construction Offer relating to such Relevant Connection Site to The Company,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THE COMPANY</w:t>
      </w:r>
    </w:p>
    <w:p>
      <w:pPr>
        <w:pStyle w:val="Heading2"/>
        <w:numPr>
          <w:ilvl w:val="0"/>
          <w:numId w:val="0"/>
        </w:numPr>
        <w:tabs>
          <w:tab w:val="clear" w:pos="720"/>
        </w:tabs>
        <w:ind w:left="720" w:hanging="720"/>
        <w:rPr/>
      </w:pPr>
      <w:r>
        <w:rPr/>
        <w:t>5.1</w:t>
        <w:tab/>
        <w:t>A TO Construction Offer shall remain open for acceptance from the date on which it is submitted to The Company pursuant to paragraph 4 to a date not less than seven months from The Company Application Date</w:t>
      </w:r>
      <w:r>
        <w:rPr>
          <w:b/>
        </w:rPr>
        <w:t xml:space="preserve"> </w:t>
      </w:r>
      <w:r>
        <w:rPr/>
        <w:t>unless an application is made to the Authority under Standard Condition C9 of The Company'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The Company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The Company, any other planning or analysis required in the course of preparing The Company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The Company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The Company as provider, any information about its relevant planning or analysis, to the extent that such information may materially affect such other Construction Party's TO Construction Offer or, in the case where such other Construction Party is The Company,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The Company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The Company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The Company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The Company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any 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The Company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The Company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Company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Company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The Company the position on whether it meets The Company Credit Rating Requirement.  Thereafter not less than 75 days before 1 April and 1 October in each year the Offshore Transmission Owner shall confirm its The Company Credit Rating Requirement position to The Company (which in the case of a long term private credit rating shall be confirmed by Standard and Poor’s or Moody’s within a period of 45 days prior to the date of confirmation).  The Offshore Transmission Owner shall inform The Company in writing forthwith if it becomes aware it does not meet The Company Credit Rating Requirement or if it is or is likely to be put on credit watch or any similar credit surveillance procedure which may give The Company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The Company with an indicative credit rating and The Company is of the reasonable opinion that the Offshore Transmission Owner has ceased to comply with the requirements of Paragraph 8.2.1 then The Company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The Company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Company Credit Rating Requirement; or</w:t>
      </w:r>
    </w:p>
    <w:p>
      <w:pPr>
        <w:pStyle w:val="Normal"/>
        <w:numPr>
          <w:ilvl w:val="0"/>
          <w:numId w:val="0"/>
        </w:numPr>
        <w:ind w:left="1418" w:hanging="0"/>
        <w:outlineLvl w:val="0"/>
        <w:rPr/>
      </w:pPr>
      <w:r>
        <w:rPr/>
        <w:t>8.2.3.2</w:t>
        <w:tab/>
        <w:t>having a credit rating below The Company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The Company becomes aware that: </w:t>
      </w:r>
    </w:p>
    <w:p>
      <w:pPr>
        <w:pStyle w:val="Normal"/>
        <w:numPr>
          <w:ilvl w:val="0"/>
          <w:numId w:val="0"/>
        </w:numPr>
        <w:ind w:left="2138" w:hanging="720"/>
        <w:outlineLvl w:val="0"/>
        <w:rPr/>
      </w:pPr>
      <w:r>
        <w:rPr/>
        <w:t>8.2.3.4</w:t>
        <w:tab/>
        <w:t>the Offshore Transmission Owner ceases to meet The Company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The Company reasonable cause to believe that the Offshore Transmission Owner may not be able to maintain an The Company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The Company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The Company)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The Company under Paragraph 8.2.2 that it will provide the security specified in Paragraph 8.3.2 (whichever is the earlier), provide The Company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The Company’s credit requirements being reviewed at any time The Company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The Company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The Company or procure the provision to The Company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The Company becomes aware that the bank issuing the Performance Bond or Letter of Credit ceases to be a Qualified Bank or that The Company giving the Performance Bond ceases to be a Qualified Company, The Company may notify the Offshore Transmission Owner to that effect in writing.  Where the bank or The Company ceases to be either a Qualified Bank or a Qualified Company (as the case may be) as a consequence of The Company having reasonable cause to doubt the continued rating of the said bank or company, such notice shall be accompanied by a statement setting out The Company’s reasons for having such doubt.  The Offshore Transmission Owner shall within 21 days of the giving of such notice by The Company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The Company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The Company agrees to take any steps required to be taken by it for the release from the Bank Account and payment to the Offshore Transmission Owner of such interest as soon as the same shall have been credited to the Bank Account and The Company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The Company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The Company, substitute one type of security for another provided that unless The Company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The Company,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The Company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The Company,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The Company,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The Company,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Where a Construction Project involves the connection of</w:t>
      </w:r>
      <w:ins w:id="25" w:author="Halford(ESO), David" w:date="2023-05-31T11:34:00Z">
        <w:r>
          <w:rPr/>
          <w:t xml:space="preserve"> a</w:t>
        </w:r>
      </w:ins>
      <w:r>
        <w:rPr/>
        <w:t xml:space="preserve"> Transmission System by an Offshore Transmission Owner to an Onshore Distribution System then the Transmission Owners shall in addition provide such assistance and information to The Company as The Company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The Company as The Company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The Company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The Company.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The Company, notifying The Company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The Company, notifying The Company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The Company notifying The Company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The Company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The Company and submitted by The Company to the relevant Transmission Owner; and</w:t>
      </w:r>
    </w:p>
    <w:p>
      <w:pPr>
        <w:pStyle w:val="Heading2"/>
        <w:numPr>
          <w:ilvl w:val="0"/>
          <w:numId w:val="0"/>
        </w:numPr>
        <w:tabs>
          <w:tab w:val="clear" w:pos="720"/>
        </w:tabs>
        <w:ind w:left="1440" w:hanging="720"/>
        <w:rPr/>
      </w:pPr>
      <w:r>
        <w:rPr/>
        <w:t>11.1.7</w:t>
        <w:tab/>
        <w:t>written confirmation from a User, as procured by The Company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b/>
          <w:b/>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The Company: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The Company, notifying The Company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The Company, notifying The Company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The Company notifying The Company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The Company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The Company and submitted by The Company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The Company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The Company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The Company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The Company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Connection Site Specification as described in Section D, Part One, sub-paragraph 2.6.1 that reflects the information contained in the relevant OTSDUW Build Application (as such information may be updated by The Company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Transmission Interface Site Specification as described in Section D, Part One, sub-paragraph 2.7.1 that reflects the information contained in the relevant OTSDUW Build Application (as such information may be updated by The Company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The Company shall agree, and in any event by the OTSUA Transfer Time, the Offshore Transmission Owner shall provide to The Company a new (or, in the case of OTSDUW Phased Build, a revised) Services Capability Specification as described in Section C, Part One, sub-paragraph 3.1.1 that reflects the information contained in the relevant OTSDUW Build Application (as such information may be updated by The Company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The Company) means it will be unable to provide a Connection Site Specification, Transmission Interface Site Specification or Services Capability Specification in accordance with Clauses 14.4, 14.5 and/or 14.6 it shall notify The Company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The Company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The Company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The Company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The Company and agree any changes that may be required to such Site Responsibility Schedule with The Company. Upon finalisation of the Site Responsibility Schedule pursuant to this paragraph 15.2, the Transmission Owner shall forward a duly signed Site Responsibility Schedule to The Company and The Company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The Company and any other relevant Transmission Interface Site Parties and agree any changes that may be required to such Site Responsibility Schedule with The Company or the other relevant Transmission Interface Site Parties. Upon finalisation of the Site Responsibility Schedule pursuant to this paragraph 15.3 the Onshore Transmission Owner shall forward a duly signed Site Responsibility Schedule to both The Company and any relevant Transmission Interface Site Parties and both The Company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The Company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The Company shall forward a duly signed Site Responsibility Schedule to the relevant Offshore Transmission Owner and the relevant Offshore Transmission Owner shall promptly sign and forward such signed copy of the Site Responsibility Schedule back to The Company.</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The Company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b/>
          <w:b/>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26" w:author="Halford(ESO), David" w:date="2023-05-31T11:34: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The Company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b/>
          <w:b/>
        </w:rPr>
      </w:pPr>
      <w:r>
        <w:rPr>
          <w:b/>
        </w:rPr>
        <w:t>17.</w:t>
        <w:tab/>
        <w:t xml:space="preserve">DISCONNECTION AND REMOVAL OF TRANSMISSION CONNECTION ASSETS </w:t>
      </w:r>
    </w:p>
    <w:p>
      <w:pPr>
        <w:pStyle w:val="Normal"/>
        <w:ind w:left="720" w:hanging="720"/>
        <w:rPr/>
      </w:pPr>
      <w:r>
        <w:rPr/>
        <w:t>17.1</w:t>
        <w:tab/>
        <w:t>The Company shall provide six months notice to a Transmission Owner of the date that The Company intends to permanently disconnect User Equipment which is connected to such Transmission Owner's Transmission System.</w:t>
      </w:r>
    </w:p>
    <w:p>
      <w:pPr>
        <w:pStyle w:val="Normal"/>
        <w:ind w:left="720" w:hanging="720"/>
        <w:rPr/>
      </w:pPr>
      <w:r>
        <w:rPr/>
        <w:t>17.2</w:t>
        <w:tab/>
        <w:t xml:space="preserve">The Company may provide a Transmission Owner with more than six months notice of an intended permanent disconnection of User Equipment connected to such Transmission Owner's Transmission System only where The Company has obtained the prior consent of the relevant User to give such longer notice. </w:t>
      </w:r>
    </w:p>
    <w:p>
      <w:pPr>
        <w:pStyle w:val="Normal"/>
        <w:ind w:left="720" w:hanging="720"/>
        <w:rPr/>
      </w:pPr>
      <w:r>
        <w:rPr/>
        <w:t>17.3</w:t>
        <w:tab/>
        <w:t>Where The Company permanently disconnects a User which was connected to a Transmission Owner's Transmission System:</w:t>
      </w:r>
    </w:p>
    <w:p>
      <w:pPr>
        <w:pStyle w:val="Normal"/>
        <w:ind w:left="1440" w:hanging="720"/>
        <w:rPr/>
      </w:pPr>
      <w:r>
        <w:rPr/>
        <w:t>17.3.1</w:t>
        <w:tab/>
        <w:t>The Company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The Company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The Company shall not be in breach of its obligation to provide notice pursuant to 17.1 to the extent that any failure or delay in giving notice to a Transmission Owner was caused by a failure or delay by the relevant User in providing notice to The Company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The Company and any other relevant Transmission Licensee of the expected OTSUA Transfer Time, and shall advise The Company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The Company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The Company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The Company considers it may be necessary, it shall submit a The Company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The Company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The Company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The Company and each Transmission Owner which receives The Company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The Company shall submit The Company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The Company gives a Transmission Owner notice under paragraph 2.3.</w:t>
      </w:r>
      <w:bookmarkEnd w:id="58"/>
    </w:p>
    <w:p>
      <w:pPr>
        <w:pStyle w:val="Heading2"/>
        <w:numPr>
          <w:ilvl w:val="2"/>
          <w:numId w:val="9"/>
        </w:numPr>
        <w:ind w:left="709" w:hanging="709"/>
        <w:rPr/>
      </w:pPr>
      <w:r>
        <w:rPr>
          <w:color w:val="000000"/>
        </w:rPr>
        <w:t>For the purposes of this Section D, Part Three, The Company TEC Exchange Rate Application shall be deemed to be effective if it is complete and clear in all material respects.</w:t>
      </w:r>
    </w:p>
    <w:p>
      <w:pPr>
        <w:pStyle w:val="Heading2"/>
        <w:numPr>
          <w:ilvl w:val="2"/>
          <w:numId w:val="9"/>
        </w:numPr>
        <w:ind w:left="709" w:hanging="709"/>
        <w:rPr>
          <w:color w:val="000000"/>
          <w:u w:val="single"/>
        </w:rPr>
      </w:pPr>
      <w:r>
        <w:rPr>
          <w:color w:val="000000"/>
        </w:rPr>
        <w:t>If a Transmission Owner reasonably considers that  The Company TEC Exchange Rate Application is not effective it shall, as soon as reasonably practicable and in any event within five Business Days of receipt of The Company TEC Exchange Rate Application, notify The Company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Company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Company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The Company (and, where reasonably requested by The Company, any relevant third parties) so that The Company TEC Exchange Rate Application is made effective as soon as reasonably practicable</w:t>
      </w:r>
      <w:r>
        <w:rPr>
          <w:color w:val="000000"/>
        </w:rPr>
        <w:t>.  Any dispute in relation to the effectiveness of  The Company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The Company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Company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The Company of any relevant The Company TEC Exchange Rate Application.</w:t>
      </w:r>
    </w:p>
    <w:p>
      <w:pPr>
        <w:pStyle w:val="Heading1"/>
        <w:numPr>
          <w:ilvl w:val="1"/>
          <w:numId w:val="9"/>
        </w:numPr>
        <w:tabs>
          <w:tab w:val="clear" w:pos="720"/>
          <w:tab w:val="left" w:pos="709" w:leader="none"/>
        </w:tabs>
        <w:ind w:left="709" w:hanging="709"/>
        <w:rPr>
          <w:b/>
          <w:b/>
          <w:bCs/>
          <w:color w:val="000000"/>
        </w:rPr>
      </w:pPr>
      <w:bookmarkStart w:id="59" w:name="_Ref103420943"/>
      <w:r>
        <w:rPr>
          <w:b/>
          <w:bCs/>
          <w:color w:val="000000"/>
        </w:rPr>
        <w:t>PROVISION OF TEC EXCHANGE PLANNING ASSUMPTIONS FOLLOWING THE COMPANY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The Company may, as a consequence of a User Application for a TEC Exchange Rate Request, also generate a separate set of Planning Assumptions which take into account the power flows which The Company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The Company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The Company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Company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color w:val="000000"/>
        </w:rPr>
      </w:pPr>
      <w:r>
        <w:rPr>
          <w:color w:val="000000"/>
        </w:rPr>
        <w:t>submit a new The Company TEC Exchange Rate Application to such Transmission Owner pursuant to sub-paragraph 1.1.3.</w:t>
      </w:r>
    </w:p>
    <w:p>
      <w:pPr>
        <w:pStyle w:val="Heading2"/>
        <w:numPr>
          <w:ilvl w:val="2"/>
          <w:numId w:val="9"/>
        </w:numPr>
        <w:tabs>
          <w:tab w:val="left" w:pos="720" w:leader="none"/>
          <w:tab w:val="left" w:pos="4820" w:leader="none"/>
        </w:tabs>
        <w:ind w:left="709" w:hanging="709"/>
        <w:rPr/>
      </w:pPr>
      <w:bookmarkStart w:id="63" w:name="_Ref103420684"/>
      <w:r>
        <w:rPr>
          <w:color w:val="000000"/>
        </w:rPr>
        <w:t>The Company shall notify each Transmission Owner which receives an The Company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The Company shall inform each Transmission Owner that receives  The Company TEC Exchange Rate Application which previously notified Planning Assumptions should apply and such Planning Assumptions shall be deemed to also be TEC Exchange Planning Assumptions for the purposes of such The Company TEC Exchange Rate Application.</w:t>
      </w:r>
      <w:bookmarkEnd w:id="63"/>
    </w:p>
    <w:p>
      <w:pPr>
        <w:pStyle w:val="Heading2"/>
        <w:numPr>
          <w:ilvl w:val="2"/>
          <w:numId w:val="9"/>
        </w:numPr>
        <w:ind w:left="709" w:hanging="709"/>
        <w:rPr/>
      </w:pPr>
      <w:bookmarkStart w:id="64" w:name="_Ref103420727"/>
      <w:r>
        <w:rPr>
          <w:color w:val="000000"/>
        </w:rPr>
        <w:t xml:space="preserve">The Company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ind w:left="709" w:hanging="709"/>
        <w:rPr/>
      </w:pPr>
      <w:bookmarkStart w:id="65" w:name="_Ref103420755"/>
      <w:r>
        <w:rPr>
          <w:color w:val="000000"/>
        </w:rPr>
        <w:t>A Transmission Owner may submit a request to The Company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ind w:left="709" w:hanging="709"/>
        <w:rPr>
          <w:color w:val="000000"/>
        </w:rPr>
      </w:pPr>
      <w:bookmarkStart w:id="67" w:name="_Ref121649381"/>
      <w:r>
        <w:rPr>
          <w:color w:val="000000"/>
        </w:rPr>
        <w:t>If The Company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The Company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The Company under 2.6.1; or</w:t>
      </w:r>
    </w:p>
    <w:p>
      <w:pPr>
        <w:pStyle w:val="Heading3"/>
        <w:numPr>
          <w:ilvl w:val="3"/>
          <w:numId w:val="9"/>
        </w:numPr>
        <w:tabs>
          <w:tab w:val="clear" w:pos="1584"/>
          <w:tab w:val="left" w:pos="1418" w:leader="none"/>
        </w:tabs>
        <w:ind w:left="1418" w:hanging="709"/>
        <w:rPr/>
      </w:pPr>
      <w:r>
        <w:rPr>
          <w:color w:val="000000"/>
        </w:rPr>
        <w:t>any failure by The Company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The Company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The Company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Company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The Company TEC Exchange Rate Application under paragraph 1.2 above shall, unless otherwise agreed with The Company or determined or directed by the Authority, submit a TO TEC Exchange Rate to The Company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The Company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pPr>
      <w:r>
        <w:rPr>
          <w:color w:val="000000"/>
        </w:rPr>
        <w:t>unless otherwise directed by the Authority.</w:t>
      </w:r>
    </w:p>
    <w:p>
      <w:pPr>
        <w:pStyle w:val="Heading2"/>
        <w:numPr>
          <w:ilvl w:val="1"/>
          <w:numId w:val="4"/>
        </w:numPr>
        <w:ind w:left="709" w:hanging="709"/>
        <w:rPr/>
      </w:pPr>
      <w:r>
        <w:rPr>
          <w:color w:val="000000"/>
        </w:rPr>
        <w:t>In the event that The Company modifies TEC Exchange Planning Assumptions after a Transmission Owner has submitted its TO TEC Exchange Rate for The Company TEC Exchange Rate Application to which such TEC Exchange Planning Assumptions apply, the Transmission Owner shall revise and re-submit its TO TEC Exchange Rate to The Company,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
          <w:b/>
          <w:b/>
          <w:bCs/>
          <w:color w:val="000000"/>
        </w:rPr>
      </w:pPr>
      <w:r>
        <w:rPr>
          <w:rFonts w:cs="Arial"/>
          <w:b/>
          <w:bCs/>
          <w:color w:val="000000"/>
        </w:rPr>
        <w:t>STATEMENT OF WORKS PROCESS</w:t>
      </w:r>
    </w:p>
    <w:p>
      <w:pPr>
        <w:pStyle w:val="Normal"/>
        <w:spacing w:before="0" w:after="0"/>
        <w:rPr>
          <w:rFonts w:cs="Arial"/>
          <w:b/>
          <w:b/>
          <w:bCs/>
          <w:color w:val="000000"/>
          <w:u w:val="single"/>
        </w:rPr>
      </w:pPr>
      <w:r>
        <w:rPr>
          <w:rFonts w:cs="Arial"/>
          <w:b/>
          <w:bCs/>
          <w:color w:val="000000"/>
          <w:u w:val="single"/>
        </w:rPr>
      </w:r>
    </w:p>
    <w:p>
      <w:pPr>
        <w:pStyle w:val="Normal"/>
        <w:numPr>
          <w:ilvl w:val="1"/>
          <w:numId w:val="12"/>
        </w:numPr>
        <w:tabs>
          <w:tab w:val="clear" w:pos="720"/>
          <w:tab w:val="left" w:pos="709" w:leader="none"/>
        </w:tabs>
        <w:spacing w:before="0" w:after="0"/>
        <w:ind w:left="709" w:hanging="720"/>
        <w:rPr/>
      </w:pPr>
      <w:r>
        <w:rPr>
          <w:rFonts w:cs="Arial"/>
          <w:color w:val="000000"/>
        </w:rPr>
        <w:t>If The Company considers it may be necessary, it shall submit The Company Request for a Statement of Works in accordance with paragraph 1.2 to:</w:t>
      </w:r>
    </w:p>
    <w:p>
      <w:pPr>
        <w:pStyle w:val="Normal"/>
        <w:spacing w:before="0" w:after="0"/>
        <w:ind w:left="-11" w:hanging="0"/>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3</w:t>
        <w:tab/>
        <w:t>any Transmission Owner which does not receive The Company Request for a Statement of Works pursuant to sub-paragraphs 1.1.1 or 1.1.2, but which:</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2</w:t>
        <w:tab/>
        <w:t xml:space="preserve">The Company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tabs>
          <w:tab w:val="clear" w:pos="720"/>
          <w:tab w:val="left" w:pos="709" w:leader="none"/>
        </w:tabs>
        <w:spacing w:before="0" w:after="0"/>
        <w:ind w:left="709" w:hanging="0"/>
        <w:rPr/>
      </w:pPr>
      <w:r>
        <w:rPr>
          <w:rFonts w:cs="Arial"/>
          <w:color w:val="000000"/>
        </w:rPr>
        <w:t xml:space="preserve">(The Company and each Transmission Owner which receives The Company Request for a Statement of Works shall be referred to in this Section as a </w:t>
      </w:r>
      <w:r>
        <w:rPr>
          <w:rFonts w:cs="Arial"/>
          <w:b/>
          <w:bCs/>
          <w:color w:val="000000"/>
        </w:rPr>
        <w:t>“Statement of Works Party”</w:t>
      </w:r>
      <w:r>
        <w:rPr>
          <w:rFonts w:cs="Arial"/>
          <w:color w:val="000000"/>
        </w:rPr>
        <w:t xml:space="preserve">).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31"/>
        <w:rPr/>
      </w:pPr>
      <w:r>
        <w:rPr>
          <w:rFonts w:cs="Arial"/>
          <w:color w:val="000000"/>
        </w:rPr>
        <w:t>The Company shall submit The Company Request for a Statement of Works:</w:t>
      </w:r>
    </w:p>
    <w:p>
      <w:pPr>
        <w:pStyle w:val="Normal"/>
        <w:spacing w:before="0" w:after="0"/>
        <w:ind w:left="-11"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 1.1.3, at the same time as Statement of Works Planning Assumptions are submitted to a Transmission Owner under paragraph 2.2 or, where applicable, at the same time as The Company gives a Transmission Owner notice under paragraph 2.3.</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For the purposes of this Section D, Part Four, The Company Request for a Statement of Works shall be deemed to be effective if it is complete and clear in all material respects.</w:t>
      </w:r>
    </w:p>
    <w:p>
      <w:pPr>
        <w:pStyle w:val="Normal"/>
        <w:spacing w:before="0" w:after="0"/>
        <w:ind w:left="-11"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If a Transmission Owner reasonably considers that The Company Request for a Statement of Works is not effective it shall, as soon as reasonably practicable and in any event within five Business Days of receipt of The Company Request for a Statement of Works, notify The Company of:</w:t>
      </w:r>
    </w:p>
    <w:p>
      <w:pPr>
        <w:pStyle w:val="Normal"/>
        <w:spacing w:before="0" w:after="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detailed reasons why it considers The Company Request for a Statement of Works is incomplete or unclear in a material respect; and</w:t>
      </w:r>
    </w:p>
    <w:p>
      <w:pPr>
        <w:pStyle w:val="Normal"/>
        <w:spacing w:before="0" w:after="0"/>
        <w:ind w:left="709"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amendments (including clarifications, additional information, data or other material) it considers are required to make The Company Request for a Statement of Works effectiv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spacing w:before="0" w:after="0"/>
        <w:ind w:left="720" w:hanging="0"/>
        <w:rPr/>
      </w:pPr>
      <w:r>
        <w:rPr>
          <w:color w:val="000000"/>
        </w:rPr>
        <w:t>and shall otherwise use its best endeavours to liaise with and assist The Company (and, where reasonably requested by The Company, any relevant third parties) so that The Company Request for a Statement of Works is made effective as soon as reasonably practicable.  Any dispute in relation to the effectiveness of The Company Request for a Statement of Works may be referred as a Dispute to the Authority in accordance with Section H, paragraph 4.1.</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Each Transmission Owner shall charge The Company and The Company shall pay Engineering Charges in relation to a The Company Request for a Statement of Works in accordance with Schedule Ten.</w:t>
      </w:r>
    </w:p>
    <w:p>
      <w:pPr>
        <w:pStyle w:val="Normal"/>
        <w:spacing w:before="0" w:after="0"/>
        <w:ind w:left="-11" w:hanging="709"/>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The Company shall immediately notify each other Statement of Works Party following:</w:t>
      </w:r>
    </w:p>
    <w:p>
      <w:pPr>
        <w:pStyle w:val="Normal"/>
        <w:spacing w:before="0" w:after="0"/>
        <w:ind w:left="-11"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any change in The Company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withdrawal of the relevant User Application by a User, in which case such notice shall also constitute notice of a withdrawal by The Company of any relevant The Company Request for a Statement of Works.</w:t>
      </w:r>
    </w:p>
    <w:p>
      <w:pPr>
        <w:pStyle w:val="Normal"/>
        <w:spacing w:before="0" w:after="0"/>
        <w:rPr>
          <w:rFonts w:cs="Arial"/>
          <w:color w:val="000000"/>
          <w:u w:val="single"/>
        </w:rPr>
      </w:pPr>
      <w:r>
        <w:rPr>
          <w:rFonts w:cs="Arial"/>
          <w:color w:val="000000"/>
          <w:u w:val="single"/>
        </w:rPr>
      </w:r>
    </w:p>
    <w:p>
      <w:pPr>
        <w:pStyle w:val="Normal"/>
        <w:spacing w:before="0" w:after="0"/>
        <w:ind w:left="720" w:hanging="720"/>
        <w:rPr/>
      </w:pPr>
      <w:r>
        <w:rPr>
          <w:b/>
          <w:color w:val="000000"/>
        </w:rPr>
        <w:t>2.</w:t>
        <w:tab/>
        <w:t>PROVISION OF STATEMENT OF WORKS PLANNING ASSUMPTIONS FOLLOWING THE COMPANY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
        </w:rPr>
      </w:pPr>
      <w:r>
        <w:rPr>
          <w:rFonts w:cs="Arial"/>
        </w:rPr>
        <w:t>2.1</w:t>
        <w:tab/>
        <w:t>In addition to Planning Assumptions used for general transmission planning pursuant to Section D, Part One, paragraph 2.2, The Company may, as a consequence of a User Application for a Request for a Statement of Works, also generate a separate set of Planning Assumptions which take into account the power flows which The Company expects are likely to result from the Statement of Works Project for use by each Transmission Owner only in the preparation of a TO Statement of Works Notice (</w:t>
      </w:r>
      <w:r>
        <w:rPr>
          <w:rFonts w:cs="Arial"/>
          <w:b/>
          <w:bCs/>
        </w:rPr>
        <w:t>“Statement of Works Planning Assumptions”</w:t>
      </w:r>
      <w:r>
        <w:rPr>
          <w:rFonts w:cs="Arial"/>
        </w:rPr>
        <w:t>).</w:t>
      </w:r>
    </w:p>
    <w:p>
      <w:pPr>
        <w:pStyle w:val="Normal"/>
        <w:spacing w:before="0" w:after="0"/>
        <w:ind w:left="720" w:hanging="720"/>
        <w:rPr>
          <w:rFonts w:cs="Arial"/>
        </w:rPr>
      </w:pPr>
      <w:r>
        <w:rPr>
          <w:rFonts w:cs="Arial"/>
        </w:rPr>
      </w:r>
    </w:p>
    <w:p>
      <w:pPr>
        <w:pStyle w:val="Normal"/>
        <w:spacing w:before="0" w:after="0"/>
        <w:ind w:left="720" w:hanging="720"/>
        <w:rPr/>
      </w:pPr>
      <w:r>
        <w:rPr>
          <w:rFonts w:cs="Arial"/>
        </w:rPr>
        <w:t>2.2</w:t>
        <w:tab/>
        <w:t xml:space="preserve">If The Company generates </w:t>
      </w:r>
      <w:r>
        <w:rPr>
          <w:rFonts w:cs="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1</w:t>
        <w:tab/>
        <w:t>immediately provide to each Transmission Owner such parts of the set of Statement of Works Planning Assumptions as The Company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2</w:t>
        <w:tab/>
        <w:t>at the same time as Statement of Works Planning Assumptions are provided to any Transmission Owner(s) pursuant to sub-paragraph 2.2.1, either:</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60" w:hanging="742"/>
        <w:rPr>
          <w:rFonts w:cs="Arial"/>
          <w:color w:val="000000"/>
        </w:rPr>
      </w:pPr>
      <w:r>
        <w:rPr>
          <w:rFonts w:cs="Arial"/>
          <w:color w:val="000000"/>
        </w:rPr>
        <w:t>2.2.2.1</w:t>
        <w:tab/>
        <w:t>identify The Company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
          <w:color w:val="000000"/>
        </w:rPr>
      </w:pPr>
      <w:r>
        <w:rPr>
          <w:rFonts w:cs="Arial"/>
          <w:color w:val="000000"/>
        </w:rPr>
      </w:r>
    </w:p>
    <w:p>
      <w:pPr>
        <w:pStyle w:val="Normal"/>
        <w:tabs>
          <w:tab w:val="clear" w:pos="720"/>
          <w:tab w:val="left" w:pos="2127" w:leader="none"/>
        </w:tabs>
        <w:spacing w:before="0" w:after="0"/>
        <w:ind w:left="2160" w:hanging="742"/>
        <w:rPr/>
      </w:pPr>
      <w:r>
        <w:rPr>
          <w:rFonts w:cs="Arial"/>
          <w:color w:val="000000"/>
        </w:rPr>
        <w:t>2.2.2.2</w:t>
        <w:tab/>
        <w:t xml:space="preserve">submit a new The Company Request for a Statement of Works to such Transmission Owner pursuant to sub-paragraph 1.1.3. </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3</w:t>
        <w:tab/>
        <w:t>The Company shall notify each Transmission Owner which receives The Company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4</w:t>
        <w:tab/>
        <w:t>The Company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5</w:t>
        <w:tab/>
        <w:t>A Transmission Owner may submit a request to The Company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6</w:t>
        <w:tab/>
        <w:t>If The Company receives a request for a change to Statement of Works Planning Assumptions pursuant to paragraph 2.5 it shall, as soon as reasonably practicable:</w:t>
      </w:r>
    </w:p>
    <w:p>
      <w:pPr>
        <w:pStyle w:val="Normal"/>
        <w:spacing w:before="0" w:after="0"/>
        <w:rPr>
          <w:rFonts w:cs="Arial"/>
          <w:color w:val="000000"/>
        </w:rPr>
      </w:pPr>
      <w:r>
        <w:rPr>
          <w:rFonts w:cs="Arial"/>
          <w:color w:val="000000"/>
        </w:rPr>
      </w:r>
    </w:p>
    <w:p>
      <w:pPr>
        <w:pStyle w:val="Normal"/>
        <w:tabs>
          <w:tab w:val="clear" w:pos="720"/>
          <w:tab w:val="left" w:pos="1440" w:leader="none"/>
        </w:tabs>
        <w:spacing w:before="0" w:after="0"/>
        <w:ind w:left="1440" w:hanging="731"/>
        <w:rPr>
          <w:rFonts w:cs="Arial"/>
          <w:color w:val="000000"/>
        </w:rPr>
      </w:pPr>
      <w:r>
        <w:rPr>
          <w:rFonts w:cs="Arial"/>
          <w:color w:val="000000"/>
        </w:rPr>
        <w:t>2.6.1</w:t>
        <w:tab/>
        <w:t>notify the Transmission Owner submitting the request and any other Transmission Owner, which is likely to be materially affected by the requested change, whether or not and, where relevant, how The Company intends to accommodate such request; and</w:t>
      </w:r>
    </w:p>
    <w:p>
      <w:pPr>
        <w:pStyle w:val="Normal"/>
        <w:tabs>
          <w:tab w:val="clear" w:pos="720"/>
          <w:tab w:val="left" w:pos="1440" w:leader="none"/>
        </w:tabs>
        <w:spacing w:before="0" w:after="0"/>
        <w:ind w:left="1440" w:hanging="731"/>
        <w:rPr>
          <w:rFonts w:cs="Arial"/>
          <w:color w:val="000000"/>
        </w:rPr>
      </w:pPr>
      <w:r>
        <w:rPr>
          <w:rFonts w:cs="Arial"/>
          <w:color w:val="000000"/>
        </w:rPr>
      </w:r>
    </w:p>
    <w:p>
      <w:pPr>
        <w:pStyle w:val="Normal"/>
        <w:tabs>
          <w:tab w:val="clear" w:pos="720"/>
          <w:tab w:val="left" w:pos="1440" w:leader="none"/>
        </w:tabs>
        <w:spacing w:before="0" w:after="0"/>
        <w:ind w:left="1440" w:hanging="731"/>
        <w:rPr/>
      </w:pPr>
      <w:r>
        <w:rPr>
          <w:rFonts w:cs="Arial"/>
          <w:color w:val="000000"/>
        </w:rPr>
        <w:t>2.6.2</w:t>
        <w:tab/>
        <w:t>where relevant, change and re-issue such Statement of Works Planning Assumptions accordingly.</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7</w:t>
        <w:tab/>
        <w:t>A Transmission Owner may refer to the Authority as a Dispute in accordance with Section H, paragraph 4.1:</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709" w:hanging="0"/>
        <w:rPr/>
      </w:pPr>
      <w:r>
        <w:rPr>
          <w:rFonts w:cs="Arial"/>
          <w:color w:val="000000"/>
        </w:rPr>
        <w:t>2.7.1</w:t>
        <w:tab/>
        <w:t>any notice received from The Company under 2.6.1;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7.2</w:t>
        <w:tab/>
        <w:t xml:space="preserve">any failure by The Company to respond to a request made by such Transmission Owner under paragraph 2.5 within a reasonable period of time, taking into account the nature, complexity and urgency of the request. </w:t>
      </w:r>
    </w:p>
    <w:p>
      <w:pPr>
        <w:pStyle w:val="Normal"/>
        <w:spacing w:before="0" w:after="0"/>
        <w:rPr>
          <w:rFonts w:cs="Arial"/>
          <w:color w:val="000000"/>
        </w:rPr>
      </w:pPr>
      <w:r>
        <w:rPr>
          <w:rFonts w:cs="Arial"/>
          <w:color w:val="000000"/>
        </w:rPr>
      </w:r>
    </w:p>
    <w:p>
      <w:pPr>
        <w:pStyle w:val="Normal"/>
        <w:spacing w:before="0" w:after="0"/>
        <w:ind w:left="709" w:hanging="709"/>
        <w:rPr>
          <w:rFonts w:cs="Arial"/>
          <w:color w:val="000000"/>
        </w:rPr>
      </w:pPr>
      <w:r>
        <w:rPr>
          <w:rFonts w:cs="Arial"/>
          <w:color w:val="000000"/>
        </w:rPr>
        <w:t>2.8</w:t>
        <w:tab/>
        <w:t>Notwithstanding any request submitted by a Transmission Owner pursuant to paragraph 2.5 above, each Transmission Owner shall continue to take account the Statement of Works Planning Assumptions provided by The Company pursuant to sub-paragraph 1.1.3 (or deemed pursuant to paragraph 2.3), for the purposes of paragraph 3.3 of this Section D, Part Four, subject to any subsequent changes made to such Statement of Works Planning Assumptions by The Company under paragraphs 2.4 or 2.6 or any determination of a Dispute referred to the Authority pursuant to paragraph 2.7.</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9</w:t>
        <w:tab/>
        <w:t>For the avoidance of doubt, any change made to Statement of Works Planning Assumptions pursuant to paragraphs 2.4 or 2.6 shall change the existing set of Statement</w:t>
      </w:r>
      <w:r>
        <w:rPr>
          <w:rFonts w:cs="Arial"/>
          <w:color w:val="FF0000"/>
        </w:rPr>
        <w:t xml:space="preserve"> </w:t>
      </w:r>
      <w:r>
        <w:rPr>
          <w:rFonts w:cs="Arial"/>
        </w:rPr>
        <w:t>of Works Planning Assumptions and shall not constitute a separate set of Statement of Works Planning Assumptions.</w:t>
      </w:r>
    </w:p>
    <w:p>
      <w:pPr>
        <w:pStyle w:val="Normal"/>
        <w:spacing w:before="0" w:after="0"/>
        <w:rPr>
          <w:rFonts w:cs="Arial"/>
        </w:rPr>
      </w:pPr>
      <w:r>
        <w:rPr>
          <w:rFonts w:cs="Arial"/>
        </w:rPr>
      </w:r>
    </w:p>
    <w:p>
      <w:pPr>
        <w:pStyle w:val="Normal"/>
        <w:spacing w:before="0" w:after="0"/>
        <w:ind w:left="709" w:hanging="709"/>
        <w:rPr/>
      </w:pPr>
      <w:r>
        <w:rPr>
          <w:rFonts w:cs="Arial"/>
        </w:rPr>
        <w:t>2.10</w:t>
        <w:tab/>
        <w:t>The Company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b/>
          <w:bCs/>
          <w:color w:val="000000"/>
        </w:rPr>
        <w:t>3.</w:t>
        <w:tab/>
        <w:t xml:space="preserve">TO STATEMENT OF WORKS NOTICE </w:t>
      </w:r>
    </w:p>
    <w:p>
      <w:pPr>
        <w:pStyle w:val="Normal"/>
        <w:spacing w:before="0" w:after="0"/>
        <w:rPr>
          <w:rFonts w:cs="Arial"/>
          <w:b/>
          <w:b/>
          <w:bCs/>
          <w:color w:val="000000"/>
          <w:u w:val="single"/>
        </w:rPr>
      </w:pPr>
      <w:r>
        <w:rPr>
          <w:rFonts w:cs="Arial"/>
          <w:b/>
          <w:bCs/>
          <w:color w:val="000000"/>
          <w:u w:val="single"/>
        </w:rPr>
      </w:r>
    </w:p>
    <w:p>
      <w:pPr>
        <w:pStyle w:val="Normal"/>
        <w:numPr>
          <w:ilvl w:val="1"/>
          <w:numId w:val="7"/>
        </w:numPr>
        <w:spacing w:before="0" w:after="0"/>
        <w:rPr/>
      </w:pPr>
      <w:r>
        <w:rPr>
          <w:rFonts w:cs="Arial"/>
          <w:color w:val="000000"/>
        </w:rPr>
        <w:t xml:space="preserve">Each Transmission Owner which receives The Company Request for a Statement of Works shall notify The Company in accordance with paragraph 3.2 whether or not such Transmission Owner requires Transmission Construction Works to be undertaken in respect of a Statement of Works Project (such notice to be referred to as a </w:t>
      </w:r>
      <w:r>
        <w:rPr>
          <w:rFonts w:cs="Arial"/>
          <w:b/>
          <w:bCs/>
          <w:color w:val="000000"/>
        </w:rPr>
        <w:t>“TO Statement of Works Notice”</w:t>
      </w:r>
      <w:r>
        <w:rPr>
          <w:rFonts w:cs="Arial"/>
          <w:color w:val="000000"/>
        </w:rPr>
        <w:t>).  Where the TO Statement of Works Notice specifies that Transmission Construction Works are required, then, at any time within the period referred to at paragraph 3.6, The Company may submit to the Transmission Owner The Company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
          <w:color w:val="FF0000"/>
        </w:rPr>
      </w:pPr>
      <w:r>
        <w:rPr>
          <w:rFonts w:cs="Arial"/>
          <w:color w:val="FF0000"/>
        </w:rPr>
      </w:r>
    </w:p>
    <w:p>
      <w:pPr>
        <w:pStyle w:val="Normal"/>
        <w:spacing w:before="0" w:after="0"/>
        <w:ind w:left="709" w:hanging="709"/>
        <w:rPr/>
      </w:pPr>
      <w:r>
        <w:rPr>
          <w:rFonts w:cs="Arial"/>
        </w:rPr>
        <w:t>3.2</w:t>
        <w:tab/>
        <w:t>A Transmission Owner shall submit a TO Statement of Works Notice as soon as reasonably practicable but, in any event, on or before the later of:</w:t>
      </w:r>
    </w:p>
    <w:p>
      <w:pPr>
        <w:pStyle w:val="Normal"/>
        <w:spacing w:before="0" w:after="0"/>
        <w:rPr>
          <w:rFonts w:cs="Arial"/>
        </w:rPr>
      </w:pPr>
      <w:r>
        <w:rPr>
          <w:rFonts w:cs="Arial"/>
        </w:rPr>
      </w:r>
    </w:p>
    <w:p>
      <w:pPr>
        <w:pStyle w:val="Normal"/>
        <w:spacing w:before="0" w:after="0"/>
        <w:ind w:left="1418" w:hanging="709"/>
        <w:rPr/>
      </w:pPr>
      <w:r>
        <w:rPr>
          <w:rFonts w:cs="Arial"/>
        </w:rPr>
        <w:t>3.2.1</w:t>
        <w:tab/>
        <w:t>twenty-five calendar days less one Business Day after The Company Application Date; and</w:t>
      </w:r>
    </w:p>
    <w:p>
      <w:pPr>
        <w:pStyle w:val="Normal"/>
        <w:spacing w:before="0" w:after="0"/>
        <w:ind w:left="709" w:hanging="0"/>
        <w:rPr>
          <w:rFonts w:cs="Arial"/>
        </w:rPr>
      </w:pPr>
      <w:r>
        <w:rPr>
          <w:rFonts w:cs="Arial"/>
        </w:rPr>
      </w:r>
    </w:p>
    <w:p>
      <w:pPr>
        <w:pStyle w:val="Normal"/>
        <w:spacing w:before="0" w:after="0"/>
        <w:ind w:left="1418" w:hanging="709"/>
        <w:rPr/>
      </w:pPr>
      <w:r>
        <w:rPr>
          <w:rFonts w:cs="Arial"/>
        </w:rPr>
        <w:t>3.2.2</w:t>
        <w:tab/>
        <w:t xml:space="preserve">twenty-three calendar days less one Business Day after the Statement of Works Assumptions Date.   </w:t>
      </w:r>
    </w:p>
    <w:p>
      <w:pPr>
        <w:pStyle w:val="Normal"/>
        <w:spacing w:before="0" w:after="0"/>
        <w:rPr>
          <w:rFonts w:cs="Arial"/>
        </w:rPr>
      </w:pPr>
      <w:r>
        <w:rPr>
          <w:rFonts w:cs="Arial"/>
        </w:rPr>
      </w:r>
    </w:p>
    <w:p>
      <w:pPr>
        <w:pStyle w:val="Normal"/>
        <w:spacing w:before="0" w:after="0"/>
        <w:ind w:left="709" w:hanging="709"/>
        <w:rPr/>
      </w:pPr>
      <w:r>
        <w:rPr>
          <w:rFonts w:cs="Arial"/>
        </w:rPr>
        <w:t>3.3</w:t>
        <w:tab/>
        <w:t>The Company may refer as a Dispute to the Authority in accordance with Section H, paragraph 4.1, any TO Statement of Works Notice:</w:t>
      </w:r>
    </w:p>
    <w:p>
      <w:pPr>
        <w:pStyle w:val="Normal"/>
        <w:spacing w:before="0" w:after="0"/>
        <w:rPr>
          <w:rFonts w:cs="Arial"/>
        </w:rPr>
      </w:pPr>
      <w:r>
        <w:rPr>
          <w:rFonts w:cs="Arial"/>
        </w:rPr>
      </w:r>
    </w:p>
    <w:p>
      <w:pPr>
        <w:pStyle w:val="Normal"/>
        <w:spacing w:before="0" w:after="0"/>
        <w:ind w:left="1418" w:hanging="709"/>
        <w:rPr/>
      </w:pPr>
      <w:r>
        <w:rPr>
          <w:rFonts w:cs="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rFonts w:cs="Arial"/>
        </w:rPr>
        <w:t>3.3.2</w:t>
        <w:tab/>
        <w:t>of any assumptions which a Transmission Owner intends to make in relation to User Equipment at a Relevant Connection Site.</w:t>
      </w:r>
    </w:p>
    <w:p>
      <w:pPr>
        <w:pStyle w:val="Normal"/>
        <w:spacing w:before="0" w:after="0"/>
        <w:rPr>
          <w:rFonts w:cs="Arial"/>
        </w:rPr>
      </w:pPr>
      <w:r>
        <w:rPr>
          <w:rFonts w:cs="Arial"/>
        </w:rPr>
      </w:r>
    </w:p>
    <w:p>
      <w:pPr>
        <w:pStyle w:val="Normal"/>
        <w:spacing w:before="0" w:after="0"/>
        <w:ind w:left="709" w:hanging="709"/>
        <w:rPr/>
      </w:pPr>
      <w:r>
        <w:rPr>
          <w:rFonts w:cs="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
        </w:rPr>
      </w:pPr>
      <w:r>
        <w:rPr>
          <w:rFonts w:cs="Arial"/>
        </w:rPr>
      </w:r>
    </w:p>
    <w:p>
      <w:pPr>
        <w:pStyle w:val="Normal"/>
        <w:spacing w:before="0" w:after="0"/>
        <w:ind w:left="1418" w:hanging="709"/>
        <w:rPr/>
      </w:pPr>
      <w:r>
        <w:rPr>
          <w:rFonts w:cs="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t>3.4.2</w:t>
        <w:tab/>
        <w:t xml:space="preserve">the technical design and operational criteria for the Relevant Connection Site shall be as set out in The Company Request for a Statement of Works together with any site-specific information set out in the TO Statement of Works Notice.   </w:t>
      </w:r>
    </w:p>
    <w:p>
      <w:pPr>
        <w:pStyle w:val="Normal"/>
        <w:spacing w:before="0" w:after="0"/>
        <w:rPr>
          <w:rFonts w:cs="Arial"/>
        </w:rPr>
      </w:pPr>
      <w:r>
        <w:rPr>
          <w:rFonts w:cs="Arial"/>
        </w:rPr>
      </w:r>
    </w:p>
    <w:p>
      <w:pPr>
        <w:pStyle w:val="Normal"/>
        <w:spacing w:before="0" w:after="0"/>
        <w:ind w:left="709" w:hanging="709"/>
        <w:rPr/>
      </w:pPr>
      <w:r>
        <w:rPr>
          <w:rFonts w:cs="Arial"/>
        </w:rPr>
        <w:t>3.5</w:t>
        <w:tab/>
        <w:t xml:space="preserve">In the event that The Company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The Company, taking into account such modified Statement of Works Planning Assumptions, as soon as reasonably practicable. </w:t>
      </w:r>
    </w:p>
    <w:p>
      <w:pPr>
        <w:pStyle w:val="Normal"/>
        <w:spacing w:before="0" w:after="0"/>
        <w:rPr>
          <w:rFonts w:cs="Arial"/>
        </w:rPr>
      </w:pPr>
      <w:r>
        <w:rPr>
          <w:rFonts w:cs="Arial"/>
        </w:rPr>
      </w:r>
    </w:p>
    <w:p>
      <w:pPr>
        <w:pStyle w:val="Normal"/>
        <w:spacing w:before="0" w:after="0"/>
        <w:ind w:left="709" w:hanging="709"/>
        <w:rPr/>
      </w:pPr>
      <w:r>
        <w:rPr>
          <w:rFonts w:cs="Arial"/>
        </w:rPr>
        <w:t>3.6</w:t>
        <w:tab/>
        <w:t>At any time up to twenty-eight calendar days plus ninety-three Business Days after the User Application Date, The Company may submit to the Transmission Owner (and such submission shall be deemed to be) The Company Modification Application in respect of a Statement of Works Project.  Processing of such deemed The Company Modification Application shall be as set out in Part Two of this Section D.</w:t>
      </w:r>
    </w:p>
    <w:p>
      <w:pPr>
        <w:pStyle w:val="Schedule1"/>
        <w:tabs>
          <w:tab w:val="clear" w:pos="720"/>
        </w:tabs>
        <w:ind w:left="0" w:hanging="0"/>
        <w:outlineLvl w:val="9"/>
        <w:rPr>
          <w:rFonts w:cs="Arial"/>
          <w:kern w:val="0"/>
        </w:rPr>
      </w:pPr>
      <w:r>
        <w:rPr>
          <w:rFonts w:cs="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The Company shall consult with and shall agree with each Transmission Owner the activities and the programme and timescales for the said activities required to be undertaken by that Transmission Owner in order to support The Company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The Company. </w:t>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lswang Logo">
    <w:altName w:val="Symbol"/>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ind w:right="360" w:hanging="0"/>
      <w:rPr/>
    </w:pPr>
    <w:r>
      <w:rPr>
        <w:rStyle w:val="PageNumber"/>
        <w:sz w:val="16"/>
      </w:rPr>
      <w:t>Version 11</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r>
      <w:rPr>
        <w:rStyle w:val="PageNumber"/>
        <w:sz w:val="16"/>
      </w:rPr>
      <w:t xml:space="preserve"> </w:t>
      <w:tab/>
    </w:r>
    <w:r>
      <w:rPr/>
      <w:t>25 April 2023</w:t>
    </w:r>
  </w:p>
  <w:p>
    <w:pPr>
      <w:pStyle w:val="Normal"/>
      <w:widowControl/>
      <w:bidi w:val="0"/>
      <w:spacing w:lineRule="atLeast" w:line="30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4"/>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33:00Z</dcterms:created>
  <dc:creator>Quinn, Angela - UK Legal</dc:creator>
  <dc:description/>
  <cp:keywords/>
  <dc:language>en-US</dc:language>
  <cp:lastModifiedBy>Baker(ESO), Stephen</cp:lastModifiedBy>
  <cp:lastPrinted>2021-07-23T15:46:00Z</cp:lastPrinted>
  <dcterms:modified xsi:type="dcterms:W3CDTF">2023-05-31T13:08: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MediaServiceImageTags">
    <vt:lpwstr/>
  </property>
  <property fmtid="{D5CDD505-2E9C-101B-9397-08002B2CF9AE}" pid="8" name="RESPONSE_SENDER_NAME">
    <vt:lpwstr>sAAA4E8dREqJqIobz41PuAPro1+XsgHVowA8xwFlzPssfA4=</vt:lpwstr>
  </property>
  <property fmtid="{D5CDD505-2E9C-101B-9397-08002B2CF9AE}" pid="9" name="TaxCatchAll">
    <vt:lpwstr/>
  </property>
  <property fmtid="{D5CDD505-2E9C-101B-9397-08002B2CF9AE}" pid="10" name="_NewReviewCycle">
    <vt:lpwstr/>
  </property>
  <property fmtid="{D5CDD505-2E9C-101B-9397-08002B2CF9AE}" pid="11" name="dgnword-docGUID">
    <vt:lpwstr>dgnword-docGUID</vt:lpwstr>
  </property>
  <property fmtid="{D5CDD505-2E9C-101B-9397-08002B2CF9AE}" pid="12" name="dgnword-eventsink">
    <vt:lpwstr>dgnword-eventsink</vt:lpwstr>
  </property>
  <property fmtid="{D5CDD505-2E9C-101B-9397-08002B2CF9AE}" pid="13" name="lcf76f155ced4ddcb4097134ff3c332f">
    <vt:lpwstr/>
  </property>
  <property fmtid="{D5CDD505-2E9C-101B-9397-08002B2CF9AE}" pid="14" name="test">
    <vt:lpwstr/>
  </property>
</Properties>
</file>